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10.07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равил, процедур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інформаційної безпеки та призначення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ідповідальних осіб в Червоноградській районній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  <w:t xml:space="preserve">державній адміністрації 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законів України "Про інформацію", "Про захист інформації в інформаційно-комунікаційних системах", "Про основні засади забезпечення кібербезпеки України", Указу Президента України від 26 серпня 2021 року №447/2021 "Про Стратегію кібербезпеки", розпорядження начальника Львівської обласної військової адміністрації від 14 червня 2024року </w:t>
        <w:br/>
        <w:t xml:space="preserve">№517/0/5-24ВА "Про підвищення стану кіберзахищеності", доручення начальника Львівської обласної військової адміністрації від 02 липня 2024 року №38/0/6-24ВА та з метою підвищення стану кіберзахищеності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равила та процедури для забезпечення інформаційної безпеки в районній державній адміністрації згідно з додатками 1-5, що додаютьс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Функції із виконання правил та процедур для забезпечення інформаційної безпеки в районній державній адміністрації, покласти на 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значити відповідальними особами за виконання правил та процедур для забезпечення інформаційної безпеки у Червоноградській районній державній адміністрації головного спеціаліста відділу цифрового розвитку, цифрових трансформацій та організації діяльності центрів надання адміністративних послуг Лах Катерину Ярославівну та провідного інженера-програміста відділу цифрового розвитку, цифрових трансформацій та організації діяльності центрів надання адміністративних послуг Панас Ірину Володимирівн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ерівників структурних підрозділів районної державної адміністрації забезпечити виконання правил та процедур для забезпечення інформаційної безпеки в районній державній адміністрації, затверджених цим розпорядженням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   Ірина НАЛИВАЙ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4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7-10T12:35:00Z</dcterms:modified>
  <cp:revision>6</cp:revision>
  <dc:subject/>
  <dc:title>Проект</dc:title>
</cp:coreProperties>
</file>